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404040"/>
          <w:sz w:val="23"/>
          <w:szCs w:val="23"/>
          <w:lang w:val="ru-RU"/>
        </w:rPr>
      </w:pPr>
      <w:r>
        <w:rPr>
          <w:rFonts w:cs="Times New Roman" w:ascii="Times New Roman" w:hAnsi="Times New Roman"/>
          <w:color w:val="404040"/>
          <w:sz w:val="23"/>
          <w:szCs w:val="23"/>
          <w:lang w:val="ru-RU"/>
        </w:rPr>
        <w:t>Накладная № ____</w:t>
      </w:r>
    </w:p>
    <w:p>
      <w:pPr>
        <w:pStyle w:val="Normal"/>
        <w:rPr>
          <w:rFonts w:ascii="Times New Roman" w:hAnsi="Times New Roman" w:cs="Times New Roman"/>
          <w:color w:val="404040"/>
          <w:sz w:val="23"/>
          <w:szCs w:val="23"/>
          <w:u w:val="single"/>
          <w:lang w:val="ru-RU"/>
        </w:rPr>
      </w:pPr>
      <w:r>
        <w:rPr>
          <w:rFonts w:cs="Times New Roman" w:ascii="Times New Roman" w:hAnsi="Times New Roman"/>
          <w:color w:val="404040"/>
          <w:sz w:val="23"/>
          <w:szCs w:val="23"/>
          <w:lang w:val="ru-RU"/>
        </w:rPr>
        <w:t xml:space="preserve">Кому </w:t>
      </w:r>
      <w:r>
        <w:rPr>
          <w:rFonts w:cs="Times New Roman" w:ascii="Times New Roman" w:hAnsi="Times New Roman"/>
          <w:color w:val="404040"/>
          <w:sz w:val="23"/>
          <w:szCs w:val="23"/>
          <w:u w:val="single"/>
          <w:lang w:val="ru-RU"/>
        </w:rPr>
        <w:t xml:space="preserve">кабинет  </w:t>
      </w:r>
      <w:r>
        <w:rPr>
          <w:rFonts w:cs="Times New Roman" w:ascii="Times New Roman" w:hAnsi="Times New Roman"/>
          <w:color w:val="404040"/>
          <w:sz w:val="23"/>
          <w:szCs w:val="23"/>
          <w:lang w:val="ru-RU"/>
        </w:rPr>
        <w:t xml:space="preserve"> Сафин</w:t>
      </w:r>
      <w:r>
        <w:rPr>
          <w:rFonts w:cs="Times New Roman" w:ascii="Times New Roman" w:hAnsi="Times New Roman"/>
          <w:color w:val="404040"/>
          <w:sz w:val="23"/>
          <w:szCs w:val="23"/>
          <w:u w:val="single"/>
          <w:lang w:val="ru-RU"/>
        </w:rPr>
        <w:t xml:space="preserve"> А. М._</w:t>
      </w:r>
    </w:p>
    <w:p>
      <w:pPr>
        <w:pStyle w:val="Normal"/>
        <w:rPr/>
      </w:pPr>
      <w:r>
        <w:rPr>
          <w:rFonts w:cs="Times New Roman" w:ascii="Times New Roman" w:hAnsi="Times New Roman"/>
          <w:color w:val="404040"/>
          <w:sz w:val="23"/>
          <w:szCs w:val="23"/>
          <w:lang w:val="ru-RU"/>
        </w:rPr>
        <w:t xml:space="preserve">От кого  </w:t>
      </w:r>
      <w:r>
        <w:rPr>
          <w:rFonts w:cs="Times New Roman" w:ascii="Times New Roman" w:hAnsi="Times New Roman"/>
          <w:color w:val="404040"/>
          <w:sz w:val="23"/>
          <w:szCs w:val="23"/>
          <w:u w:val="single"/>
          <w:lang w:val="ru-RU"/>
        </w:rPr>
        <w:t>МБОУ «СОШ  №171»</w:t>
      </w:r>
    </w:p>
    <w:p>
      <w:pPr>
        <w:pStyle w:val="Normal"/>
        <w:rPr/>
      </w:pPr>
      <w:r>
        <w:rPr>
          <w:rFonts w:cs="Times New Roman" w:ascii="Times New Roman" w:hAnsi="Times New Roman"/>
          <w:color w:val="404040"/>
          <w:sz w:val="23"/>
          <w:szCs w:val="23"/>
          <w:lang w:val="ru-RU"/>
        </w:rPr>
        <w:t>Через кого Абузяров А.А.</w:t>
      </w:r>
      <w:r>
        <w:rPr>
          <w:rFonts w:cs="Times New Roman" w:ascii="Times New Roman" w:hAnsi="Times New Roman"/>
          <w:color w:val="404040"/>
          <w:sz w:val="23"/>
          <w:szCs w:val="23"/>
          <w:u w:val="single"/>
          <w:lang w:val="ru-RU"/>
        </w:rPr>
        <w:t>.</w:t>
      </w:r>
      <w:r>
        <w:rPr/>
        <w:t xml:space="preserve"> </w:t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177"/>
        <w:gridCol w:w="2308"/>
        <w:gridCol w:w="146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№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Наименовани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Инв номе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Количество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Шкаф для одежды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Тумба выкатна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 xml:space="preserve">Планшет беспроводной 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0007107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 була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4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Электронные учебник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4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5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Цифровой фотоаппара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710579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6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Видеокамер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</w:rPr>
              <w:t>710595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7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 xml:space="preserve">Принтер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00000071402400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8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 xml:space="preserve">Работотехника 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en-US"/>
              </w:rPr>
              <w:t>LEGO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en-US"/>
              </w:rPr>
              <w:t>EDUCATION WED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7140240065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9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 xml:space="preserve">Работотехника 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en-US"/>
              </w:rPr>
              <w:t>LEGO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en-US"/>
              </w:rPr>
              <w:t>EDUCATION WED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7140240065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0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 xml:space="preserve">Работотехника 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en-US"/>
              </w:rPr>
              <w:t>LEGO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en-US"/>
              </w:rPr>
              <w:t>EDUCATION WED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7140240065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</w:rPr>
              <w:t>Интерактивный бесправод.планшет  ICTERWITE MOBI  LEARHER (IP-500)-mo/201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 xml:space="preserve">Источник бесперебойного питания 3 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en-US"/>
              </w:rPr>
              <w:t>COTT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-1000-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en-US"/>
              </w:rPr>
              <w:t>MCSI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(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en-US"/>
              </w:rPr>
              <w:t>MO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en-US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 xml:space="preserve">Акустическая  система 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en-US"/>
              </w:rPr>
              <w:t>MICROLAB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en-US"/>
              </w:rPr>
              <w:t>SOLO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-2 (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en-US"/>
              </w:rPr>
              <w:t>MO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4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Диск «Соло на клавиатуре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5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Диск «Соло на клавиатуре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5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6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Обучающ.диск по курсу математики: набор интерактивных заданий к параграфам и тематические контрольные работы «Рабочие тетради по математике 5-6 кл., по алгебре 7-9 кл.,по геометрии7-9 кл(МО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7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 xml:space="preserve">Система опроса и тестирования (голосования) 24 ученика 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en-US"/>
              </w:rPr>
              <w:t>VOTUM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-25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en-US"/>
              </w:rPr>
              <w:t>MO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en-US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8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Комплект инструментов «комплект классных инструментов» «Набор геометр. Тел.демонстр», «Набор прозрачный геометр. Тел с сечениями», «Набор части целого на кругл и простые дроби» МО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9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Учебно-наглядное пособие « Координатная плоскость» 960х96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20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 xml:space="preserve">Принтер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71058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2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Шкаф для наглядных пособи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0007107431; 0007107432; 000710743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000710743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000710743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000710743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2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Компьютер в ком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71092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2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Электр. Носитель с пакетн установкой файлов необходим для ввода в эксплуатацию комплекса компьтерн психодиагностических и развивающих программ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000000071077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24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Лаборатория экол монитор в состав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000071077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25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Электр носитель с пакетом устройст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0000710769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26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Сумка для ноутбук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27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Сейф металически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071065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 xml:space="preserve">28 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 xml:space="preserve">Обучающий набор 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en-US"/>
              </w:rPr>
              <w:t>LEGO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en-US"/>
              </w:rPr>
              <w:t>EDUCATION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 xml:space="preserve"> пос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714024006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29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Обучающий набор «Построй свою историю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714024006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30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 xml:space="preserve">Обучающий набор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7140240066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3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Система голосов в 2 пульт упра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00000710786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0000071078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3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Диск мультиме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3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Стол 1-тумб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34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 xml:space="preserve">Стол  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тумб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35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36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37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38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39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  <w:t>40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404040"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rPr>
          <w:color w:val="404040"/>
          <w:lang w:val="ru-RU"/>
        </w:rPr>
      </w:pPr>
      <w:r>
        <w:rPr>
          <w:color w:val="404040"/>
          <w:lang w:val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 xml:space="preserve">Сдал ____________/ Абузяров. А.А./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color w:val="404040"/>
          <w:sz w:val="24"/>
          <w:szCs w:val="24"/>
          <w:lang w:val="ru-RU"/>
        </w:rPr>
        <w:t>Принял___________/ ____________________/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22:00Z</dcterms:created>
  <dc:creator>школа № 171</dc:creator>
  <dc:description/>
  <cp:keywords/>
  <dc:language>en-US</dc:language>
  <cp:lastModifiedBy>Windows User</cp:lastModifiedBy>
  <cp:lastPrinted>2020-09-01T11:36:00Z</cp:lastPrinted>
  <dcterms:modified xsi:type="dcterms:W3CDTF">2020-09-01T08:38:00Z</dcterms:modified>
  <cp:revision>14</cp:revision>
  <dc:subject/>
  <dc:title/>
</cp:coreProperties>
</file>